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6"/>
        <w:gridCol w:w="4320"/>
        <w:gridCol w:w="5976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t Practic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ing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ffective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ighly Effectiv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tudents </w:t>
              <w:br/>
              <w:t>are greeted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eeting is overlooked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greeted as a group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uses individual greetings, smiles, enthusiasm, and sincerit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tudents </w:t>
              <w:br/>
              <w:t>are engaged, challenged, successful, and enjoying activity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sks could offer more challenge and success opportunitie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participate/practice without repeated prodding from teacher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enjoy practicing activit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experience enjoyment in physical activ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express personal satisfaction in their accomplishment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cher demonstrates respect when speaking with student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acher occasionally uses negative tone in statements </w:t>
              <w:br/>
              <w:t>to student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shows some demonstrations of respectful tone and expressions while interacting with students, but some opportunities are missed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’s tone of voice and expressions used are consistently courteous and genuine; no opportunity is missed, as observed from beginning to end of lesson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cher promotes positive social skills and caring for self and other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moting social skills and caring for self and others </w:t>
              <w:br/>
              <w:t>is avoided or excluded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Promoting social skills and caring for others is </w:t>
              <w:br/>
              <w:t>left for “teachable moments.”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tive social skills and caring for self and others are nurtured through intentionally designed activitie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s a role model, teacher…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odels a healthy lifestyle </w:t>
              <w:br/>
              <w:t xml:space="preserve">and participation in activity </w:t>
              <w:br/>
              <w:t>is minimal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ccasionally participates in physical activity and </w:t>
              <w:br/>
              <w:t>a healthy lifestyle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monstrates enjoyment in daily physical activity and leads a healthy lifestyl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udents get into activity quickly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tional planning is incomplete, creating loss of instructional time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tional planning is evident, but not all transitions are smooth or quickly achieved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instructions are concise and effective; transitions are smooth and quickly achieved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Learning environment </w:t>
              <w:br/>
              <w:t xml:space="preserve">is presented in </w:t>
              <w:br/>
              <w:t>a positive manner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rarely looks for ways to improve the learning environment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acher uses resources sparingly to improve </w:t>
              <w:br/>
              <w:t>the learning space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are safe in an orderly environment and inspired to pursue many learning opportuniti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360" w:top="72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6"/>
        <w:gridCol w:w="4320"/>
        <w:gridCol w:w="5976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t Practic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ing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ffective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ighly Effectiv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Teacher begins each class efficiently with attendance, dress, and pre-instruction routine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attends to non-teaching situations at the beginning of cla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eacher may dwell on </w:t>
              <w:br/>
              <w:t xml:space="preserve">the negative as a way </w:t>
              <w:br/>
              <w:t>to motivate lesson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ctional routine actively engages all students quick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sic is appropriate and used as an incentive/ motivat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posts daily expect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memorizes announcements and is thorough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begin participation at level of readiness (if applicabl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ansition times are efficie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lans for a multitask lesson, special education and diverse populations, inclement weather and specializes equipment to maximize instruction ti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bvious routines are present through the entire class time.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Students not participating </w:t>
              <w:br/>
              <w:t xml:space="preserve">are engaged </w:t>
              <w:br/>
              <w:t>in learning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are removed from the physical education class instead of being engag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t many alternatives planned for non-dresser or inappropriate dresser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ernative activities are planned, monitored, </w:t>
              <w:br/>
              <w:t>and asses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ation of plans is apparent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pacing w:val="-2"/>
                <w:sz w:val="16"/>
                <w:szCs w:val="16"/>
              </w:rPr>
              <w:t>Teacher collaborates with the behavior plan on an individual basis, if nee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ductive alternatives are planned ahead of tim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follows up with school nurse, doctor, or parent for suitable alternate activities if injury warra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has assessment modifications in plac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acher implements behavior management plan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nguage becomes a barrier to parent commun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consistent consequences are giv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ted expectations are not visible to stu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ent follow-up is not a high priority, positive or negat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 documentation is incomplete with few specific details of behavior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s posts language-appropriate expecta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Physical education teachers collaborate on best strategi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ractices home phone communic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ractices gender equity appropriately in daily lesson planning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Copy of class expectations is sent home to parents, signed, and return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talks directly to parents in a timely manner as incidents occu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is versed on school discipline policy and implements steps correct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Collaboration with core and special education teachers, social workers, nurses, or student advisors is practiced as need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rovides teaching experiences to recognize both physical and cognitive skill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It is apparent to students that class expectations are consistently implement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o keep students motivated and challenged, teacher increases or decreases activity level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Teacher monitors and assesses students </w:t>
              <w:br/>
              <w:t>during activity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stands and monitors warm-ups without making corrections or comm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has back to students or allows sun to be in students’ ey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may overlook cooperative behavior and appropriate social skil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may use a single performance or incident for assessment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actively monitors students by moving around instructional are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states needed improvement during activities to the cla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ractices gender-neutral statem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sets short-term and long-term goals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rovides students with positive, specific feedback, including compliments and correc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states needed improvement personally so body alignment during activities is not compromis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knows how to analyze data and modify less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includes numerous assessment indicators for daily less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ngaged students observe and repeat critical performance element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Teacher groups students </w:t>
              <w:br/>
              <w:t>in activitie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uses the same large group selection proced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Captains choose teams public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Class time is wasted as selection process is not activity appropriate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ensures that all students are welcomed into group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uses captain, leader, or specialist as learning too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divides students that help or hinder less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eacher plans ahead to use student assistants </w:t>
              <w:br/>
              <w:t>in activities when needed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uses a variety of group selection, rotating as needed without compromising integrity and self-respect of studen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recognizes good leadership, teamwork, sportsmanship, and strategy as groups develop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continually assesses the grouping process for improvemen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720" w:right="720" w:gutter="0" w:header="360" w:top="72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6"/>
        <w:gridCol w:w="4320"/>
        <w:gridCol w:w="5976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t Practic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ing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ffective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ighly Effectiv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ction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are exposed to limited kinds of activity (i. e., only team sports or fitness activities), with little regard for students’ diverse needs and interes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ttle evidence of progression or prior learning is seen in less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introduces minimal skills and concepts during daily less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acher occasionally works with individual students </w:t>
              <w:br/>
              <w:t>to help them apply concepts from the day’s less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 play without adequate skill development dominates activ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minimizes student learning due to lack of instructional focus, established student protocols, and instructional planning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ction is brief and conci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ues for performance are verbaliz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ction is developmentally appropri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vious progression in lesson, lesson appears part of a larger progres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monstrations for skills, drills, and games are provid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individualizes instru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ring practice time, teacher actively monitors students and uses feedback related to lesson c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tional planning is evident, but not all transitions are smooth or quickly achiev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tocols are evident for only part of the class; </w:t>
              <w:br/>
              <w:t>some instructional time is used to distribute and collect equip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l and/or informal closure occurs at the conclusion of the day’s less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evidence exists of teacher assessing student growth for future lessons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 achievement is connected to past, present, and future learning and/or performance. Learning evolves outside the school da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brings a variety of activities to students beyond teacher preference and/or competenc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sson cues are linked to other learn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frequently alters instruction according to individual students’ needs and classroom make-up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tocols to distribute and collect equipment are efficient and evident from beginning to end of the less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actice activities are at increasing or decreasing difficulty levels to keep students interested and involved; students choose their level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uses a variety of instructional approaches that may include visual aides, such as word walls and video demonstrations and recordings, pedometers, heart rate monitors, and computers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720" w:right="720" w:gutter="0" w:header="360" w:top="72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6"/>
        <w:gridCol w:w="4320"/>
        <w:gridCol w:w="5976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t Practic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ing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ffective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ighly Effectiv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arm-up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provides a few warm-up activitie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ercise and activity are safe for students’ fitness and ability levels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ercises and activities prepare students for activities to follow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udent/</w:t>
              <w:br/>
              <w:t>Equipment ratio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ratio of 6 to 1 is used during skill practice and 12 to 1 during game play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tio does not exceed 3 to 1 during skill practice or 10 to 1 during game play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 ratio of 1 to 1 during skill practice or 6 to 1 during game play is used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actice trial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have equal opportunities to learn and be active (similar numbers of turns and touches)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are given many successful/appropriate practice trials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equent, meaningful, and developmentally appropriate practice trials to develop movement concepts and skills are provided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ctivity tim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are physically active at least 25% of class time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are physically active at least 50% of class time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ts are physically active more than 50% of class time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ame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frequently uses whole class game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modifies games to be more active (e.g., smaller groups, more balls, larger boundaries)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selects, designs, sequences, and modifies games to maximize the attainment of specific learning, skill enhancement, and enjoyment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hallenge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infrequently uses challenges during skill practice and/or game play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consistently uses challenges during skill practice and/or game play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varies difficulty levels of challenges to motivate students during skill practice and/or game pla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clusion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ys and girls are sometimes in separate groupings during physical activity and game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involves all students in activities to allow them to participate actively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facilitates equal access by girls and boys to individual, partner, small group, and team activitie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losur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osure occurs inconsistently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hort closure is included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facilitates reflection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720" w:right="720" w:gutter="0" w:header="360" w:top="720" w:footer="36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36"/>
        <w:gridCol w:w="4320"/>
        <w:gridCol w:w="5976"/>
      </w:tblGrid>
      <w:tr>
        <w:trPr>
          <w:tblHeader w:val="true"/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t Practic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veloping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ffective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ighly Effectiv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isually inviting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posters are display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ea is cluttered, dirty, and not organized for day’s activitie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ters and some organization are evident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lorful and appropriate displays that are supportive of all students, regardless of race, gender, ethnic origin, religion, or ability are evid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ea is neat and organized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>Helps communicate goals and standard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goals or standards are posted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l information is written so it can be see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ear expectations are posted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ctional information and objectives for the day are clearly and positively stated and promote individual student success and responsibilit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>Behavior expectation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havior expectations are not posted or inappropriate for physical educ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fails to address harassing remarks, physically harmful activities, and behavior that is hurtful to oth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ignores or is unaware of the need to intentionally establish a positive learning environment. The resulting environment is inconsistent in supporting learning and students show lack of self-control and respect for others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ehavior expectations ar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sted, clearly stated, and promote student success and responsi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intentionally establishes a positive learning environ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ules are consistent from class to class,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here is a expectation of respect for self and others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Behavior expectations are prominently posted in more than one place, clearly and positively stated, and promote individual student success and responsi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cipline practices are fair and consistent and encourage student responsibility for their own behavior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feel physically and emotionally safe and supported by teacher and classmat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uses verbal and nonverbal behaviors to promote a positive environment of respect and high expectations for student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afety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do not have adequate space to move freely and safe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here is difficulty in hearing instru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Equipment is limited and </w:t>
              <w:br/>
              <w:t>not in good repair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pacing w:val="-4"/>
                <w:sz w:val="16"/>
                <w:szCs w:val="16"/>
              </w:rPr>
              <w:t>Students have adequate space for movement learn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have space to move freely safely and without obstru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coustics allow them to hear instruction, </w:t>
              <w:br/>
              <w:t>if adjustments are made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have more than adequate space for movement learn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Students have space to move freely and safe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Acoustics allow students to clearly hear instru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acher provides safe equipment and immediately removes equipment that becomes unsaf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acher ensures off-campus settings conform to high safety standards (e.g., bowling, swimming pools, driving ranges, golf courses, recreation centers)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ahoma" w:ascii="Tahoma" w:hAnsi="Tahoma"/>
                <w:b/>
                <w:sz w:val="20"/>
              </w:rPr>
              <w:t>Use of safety rule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of safety rules is not evident in the surrounding environment, activities, and equipment usage.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se of safety rules is evident most of the time, </w:t>
              <w:br/>
              <w:t>in the surrounding environment, activities, and equipment usage.</w:t>
            </w:r>
          </w:p>
        </w:tc>
        <w:tc>
          <w:tcPr>
            <w:tcW w:w="5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e of safety rules is evident in the surrounding environment, activities, and in equipment usage.</w:t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720" w:right="72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570" w:leader="none"/>
        <w:tab w:val="right" w:pos="14400" w:leader="none"/>
      </w:tabs>
      <w:rPr/>
    </w:pPr>
    <w:r>
      <w:rPr>
        <w:rFonts w:cs="Tahoma" w:ascii="Tahoma" w:hAnsi="Tahoma"/>
        <w:i/>
        <w:sz w:val="20"/>
      </w:rPr>
      <w:tab/>
    </w:r>
    <w:r>
      <w:rPr>
        <w:rStyle w:val="PageNumber"/>
        <w:rFonts w:cs="Tahoma" w:ascii="Tahoma" w:hAnsi="Tahoma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i/>
        <w:szCs w:val="20"/>
        <w:rFonts w:cs="Tahoma" w:ascii="Tahoma" w:hAnsi="Tahoma"/>
      </w:rPr>
      <w:fldChar w:fldCharType="separate"/>
    </w:r>
    <w:r>
      <w:rPr>
        <w:rStyle w:val="PageNumber"/>
        <w:sz w:val="20"/>
        <w:i/>
        <w:szCs w:val="20"/>
        <w:rFonts w:cs="Tahoma" w:ascii="Tahoma" w:hAnsi="Tahoma"/>
      </w:rPr>
      <w:t>1</w:t>
    </w:r>
    <w:r>
      <w:rPr>
        <w:rStyle w:val="PageNumber"/>
        <w:sz w:val="20"/>
        <w:i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570" w:leader="none"/>
        <w:tab w:val="right" w:pos="14400" w:leader="none"/>
      </w:tabs>
      <w:rPr/>
    </w:pPr>
    <w:r>
      <w:rPr>
        <w:rFonts w:cs="Tahoma" w:ascii="Tahoma" w:hAnsi="Tahoma"/>
        <w:i/>
        <w:sz w:val="20"/>
      </w:rPr>
      <w:tab/>
    </w:r>
    <w:r>
      <w:rPr>
        <w:rStyle w:val="PageNumber"/>
        <w:rFonts w:cs="Tahoma" w:ascii="Tahoma" w:hAnsi="Tahoma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i/>
        <w:szCs w:val="20"/>
        <w:rFonts w:cs="Tahoma" w:ascii="Tahoma" w:hAnsi="Tahoma"/>
      </w:rPr>
      <w:fldChar w:fldCharType="separate"/>
    </w:r>
    <w:r>
      <w:rPr>
        <w:rStyle w:val="PageNumber"/>
        <w:sz w:val="20"/>
        <w:i/>
        <w:szCs w:val="20"/>
        <w:rFonts w:cs="Tahoma" w:ascii="Tahoma" w:hAnsi="Tahoma"/>
      </w:rPr>
      <w:t>3</w:t>
    </w:r>
    <w:r>
      <w:rPr>
        <w:rStyle w:val="PageNumber"/>
        <w:sz w:val="20"/>
        <w:i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570" w:leader="none"/>
        <w:tab w:val="right" w:pos="14400" w:leader="none"/>
      </w:tabs>
      <w:rPr/>
    </w:pPr>
    <w:r>
      <w:rPr>
        <w:rFonts w:cs="Tahoma" w:ascii="Tahoma" w:hAnsi="Tahoma"/>
        <w:i/>
        <w:sz w:val="20"/>
      </w:rPr>
      <w:tab/>
    </w:r>
    <w:r>
      <w:rPr>
        <w:rStyle w:val="PageNumber"/>
        <w:rFonts w:cs="Tahoma" w:ascii="Tahoma" w:hAnsi="Tahoma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i/>
        <w:szCs w:val="20"/>
        <w:rFonts w:cs="Tahoma" w:ascii="Tahoma" w:hAnsi="Tahoma"/>
      </w:rPr>
      <w:fldChar w:fldCharType="separate"/>
    </w:r>
    <w:r>
      <w:rPr>
        <w:rStyle w:val="PageNumber"/>
        <w:sz w:val="20"/>
        <w:i/>
        <w:szCs w:val="20"/>
        <w:rFonts w:cs="Tahoma" w:ascii="Tahoma" w:hAnsi="Tahoma"/>
      </w:rPr>
      <w:t>4</w:t>
    </w:r>
    <w:r>
      <w:rPr>
        <w:rStyle w:val="PageNumber"/>
        <w:sz w:val="20"/>
        <w:i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20"/>
        <w:szCs w:val="20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570" w:leader="none"/>
        <w:tab w:val="right" w:pos="14400" w:leader="none"/>
      </w:tabs>
      <w:rPr/>
    </w:pPr>
    <w:r>
      <w:rPr>
        <w:rFonts w:cs="Tahoma" w:ascii="Tahoma" w:hAnsi="Tahoma"/>
        <w:i/>
        <w:sz w:val="20"/>
      </w:rPr>
      <w:tab/>
    </w:r>
    <w:r>
      <w:rPr>
        <w:rStyle w:val="PageNumber"/>
        <w:rFonts w:cs="Tahoma" w:ascii="Tahoma" w:hAnsi="Tahoma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i/>
        <w:szCs w:val="20"/>
        <w:rFonts w:cs="Tahoma" w:ascii="Tahoma" w:hAnsi="Tahoma"/>
      </w:rPr>
      <w:fldChar w:fldCharType="separate"/>
    </w:r>
    <w:r>
      <w:rPr>
        <w:rStyle w:val="PageNumber"/>
        <w:sz w:val="20"/>
        <w:i/>
        <w:szCs w:val="20"/>
        <w:rFonts w:cs="Tahoma" w:ascii="Tahoma" w:hAnsi="Tahoma"/>
      </w:rPr>
      <w:t>5</w:t>
    </w:r>
    <w:r>
      <w:rPr>
        <w:rStyle w:val="PageNumber"/>
        <w:sz w:val="20"/>
        <w:i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20"/>
        <w:szCs w:val="20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570" w:leader="none"/>
        <w:tab w:val="right" w:pos="14400" w:leader="none"/>
      </w:tabs>
      <w:rPr/>
    </w:pPr>
    <w:r>
      <w:rPr>
        <w:rFonts w:cs="Tahoma" w:ascii="Tahoma" w:hAnsi="Tahoma"/>
        <w:i/>
        <w:sz w:val="20"/>
      </w:rPr>
      <w:tab/>
    </w:r>
    <w:r>
      <w:rPr>
        <w:rStyle w:val="PageNumber"/>
        <w:rFonts w:cs="Tahoma" w:ascii="Tahoma" w:hAnsi="Tahoma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i/>
        <w:szCs w:val="20"/>
        <w:rFonts w:cs="Tahoma" w:ascii="Tahoma" w:hAnsi="Tahoma"/>
      </w:rPr>
      <w:fldChar w:fldCharType="separate"/>
    </w:r>
    <w:r>
      <w:rPr>
        <w:rStyle w:val="PageNumber"/>
        <w:sz w:val="20"/>
        <w:i/>
        <w:szCs w:val="20"/>
        <w:rFonts w:cs="Tahoma" w:ascii="Tahoma" w:hAnsi="Tahoma"/>
      </w:rPr>
      <w:t>7</w:t>
    </w:r>
    <w:r>
      <w:rPr>
        <w:rStyle w:val="PageNumber"/>
        <w:sz w:val="20"/>
        <w:i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i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Best Practices in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  <w:t>Physical Education—Climate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Best Practices in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  <w:t>Physical Education—Efficient Class Management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Best Practices in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  <w:t>Physical Education—Instruction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Best Practices in</w:t>
    </w:r>
  </w:p>
  <w:p>
    <w:pPr>
      <w:pStyle w:val="Normal"/>
      <w:tabs>
        <w:tab w:val="clear" w:pos="720"/>
        <w:tab w:val="left" w:pos="3960" w:leader="none"/>
      </w:tabs>
      <w:rPr/>
    </w:pPr>
    <w:r>
      <w:rPr>
        <w:rFonts w:cs="Tahoma" w:ascii="Tahoma" w:hAnsi="Tahoma"/>
        <w:b/>
        <w:i/>
        <w:sz w:val="36"/>
      </w:rPr>
      <w:t>Physical Education—Activity Time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sz w:val="32"/>
      </w:rPr>
    </w:pPr>
    <w:r>
      <w:rPr>
        <w:rFonts w:cs="Tahoma" w:ascii="Tahoma" w:hAnsi="Tahoma"/>
        <w:b/>
        <w:sz w:val="32"/>
      </w:rPr>
      <w:t>Best Practices in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  <w:t>Physical Education—Environment</w:t>
    </w:r>
  </w:p>
  <w:p>
    <w:pPr>
      <w:pStyle w:val="Normal"/>
      <w:tabs>
        <w:tab w:val="clear" w:pos="720"/>
        <w:tab w:val="left" w:pos="3960" w:leader="none"/>
      </w:tabs>
      <w:rPr>
        <w:rFonts w:ascii="Tahoma" w:hAnsi="Tahoma" w:cs="Tahoma"/>
        <w:b/>
        <w:b/>
        <w:i/>
        <w:i/>
        <w:sz w:val="36"/>
      </w:rPr>
    </w:pPr>
    <w:r>
      <w:rPr>
        <w:rFonts w:cs="Tahoma" w:ascii="Tahoma" w:hAnsi="Tahoma"/>
        <w:b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Tahoma" w:hAnsi="Tahoma" w:cs="Tahoma"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2:03:00Z</dcterms:created>
  <dc:creator>DPS</dc:creator>
  <dc:description/>
  <cp:keywords/>
  <dc:language>en-US</dc:language>
  <cp:lastModifiedBy>DPS</cp:lastModifiedBy>
  <cp:lastPrinted>2006-08-02T12:57:00Z</cp:lastPrinted>
  <dcterms:modified xsi:type="dcterms:W3CDTF">2012-04-01T02:03:00Z</dcterms:modified>
  <cp:revision>2</cp:revision>
  <dc:subject/>
  <dc:title>Rituals and Rout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3957995</vt:r8>
  </property>
  <property fmtid="{D5CDD505-2E9C-101B-9397-08002B2CF9AE}" pid="3" name="_AuthorEmail">
    <vt:lpwstr>Eric_Larson@dpsk12.org</vt:lpwstr>
  </property>
  <property fmtid="{D5CDD505-2E9C-101B-9397-08002B2CF9AE}" pid="4" name="_AuthorEmailDisplayName">
    <vt:lpwstr>Larson, Eric</vt:lpwstr>
  </property>
  <property fmtid="{D5CDD505-2E9C-101B-9397-08002B2CF9AE}" pid="5" name="_EmailSubject">
    <vt:lpwstr>Best Practices</vt:lpwstr>
  </property>
  <property fmtid="{D5CDD505-2E9C-101B-9397-08002B2CF9AE}" pid="6" name="_NewReviewCycle">
    <vt:lpwstr/>
  </property>
  <property fmtid="{D5CDD505-2E9C-101B-9397-08002B2CF9AE}" pid="7" name="_PreviousAdHocReviewCycleID">
    <vt:r8>76344803</vt:r8>
  </property>
  <property fmtid="{D5CDD505-2E9C-101B-9397-08002B2CF9AE}" pid="8" name="_ReviewingToolsShownOnce">
    <vt:lpwstr/>
  </property>
</Properties>
</file>